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spacing w:lineRule="exact" w:line="1094" w:before="0" w:after="120"/>
        <w:jc w:val="both"/>
        <w:rPr/>
      </w:pPr>
      <w:r>
        <w:rPr>
          <w:rFonts w:cs="fastnehemiah" w:ascii="fastnehemiah" w:hAnsi="fastnehemiah"/>
          <w:color w:val="000000"/>
          <w:sz w:val="28"/>
          <w:szCs w:val="28"/>
        </w:rPr>
        <w:t>6:1</w:t>
      </w:r>
      <w:r>
        <w:rPr>
          <w:rFonts w:cs="fastnehemiah" w:ascii="fastnehemiah" w:hAnsi="fastnehemiah"/>
          <w:color w:val="000000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ְזֹ֣את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הַמִּצְוָ֗ה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הַֽחֻקִּים֙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ְהַמִּשְׁפָּטִ֔ים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ֲשֶׁ֥ר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צִוָּ֛ה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יְהוָ֥ה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ֱלֹהֵיכֶ֖ם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לְלַמֵּ֣ד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ֶתְכֶ֑ם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לַעֲשׂ֣וֹת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בָּאָ֔רֶץ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ֲשֶׁ֥ר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ַתֶּ֛ם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עֹבְרִ֥ים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שָׁ֖מָּה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לְרִשְׁתָּֽהּ׃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fastnehemiah" w:ascii="fastnehemiah" w:hAnsi="fastnehemiah"/>
          <w:color w:val="000000"/>
          <w:sz w:val="28"/>
          <w:szCs w:val="28"/>
        </w:rPr>
        <w:t>2</w:t>
      </w:r>
      <w:r>
        <w:rPr>
          <w:rFonts w:cs="fastnehemiah" w:ascii="fastnehemiah" w:hAnsi="fastnehemiah"/>
          <w:color w:val="000000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לְמַ֨עַן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תִּירָ֜א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ֶת־יְהוָ֣ה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ֱלֹהֶ֗יךָ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לִ֠שְׁמֹר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ֶת־כָּל־חֻקֹּתָ֣יו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ּמִצְוֺתָיו֮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ֲשֶׁ֣ר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ָנֹכִ֣י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מְצַוֶּךָ֒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ַתָּה֙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ּבִנְךָ֣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ּבֶן־בִּנְךָ֔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כֹּ֖ל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יְמֵ֣י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חַיֶּ֑יךָ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ּלְמַ֖עַן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יַאֲרִכֻ֥ן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יָמֶֽיךָ׃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fastnehemiah" w:ascii="fastnehemiah" w:hAnsi="fastnehemiah"/>
          <w:color w:val="000000"/>
          <w:sz w:val="28"/>
          <w:szCs w:val="28"/>
        </w:rPr>
        <w:t>3</w:t>
      </w:r>
      <w:r>
        <w:rPr>
          <w:rFonts w:cs="fastnehemiah" w:ascii="fastnehemiah" w:hAnsi="fastnehemiah"/>
          <w:color w:val="000000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ְשָׁמַעְתָּ֤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יִשְׂרָאֵל֙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ְשָׁמַרְתָּ֣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לַעֲשׂ֔וֹת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ֲשֶׁר֙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יִיטַ֣ב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לְךָ֔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ַאֲשֶׁ֥ר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תִּרְבּ֖וּן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מְאֹ֑ד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כַּאֲשֶׁר֩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דִּבֶּ֨ר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יְהוָ֜ה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ֱלֹהֵ֤י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ֲבֹתֶ֨יךָ֙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לָ֔ךְ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ֶ֛רֶץ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זָבַ֥ת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חָלָ֖ב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ּדְבָֽשׁ׃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פ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fastnehemiah" w:ascii="fastnehemiah" w:hAnsi="fastnehemiah"/>
          <w:color w:val="000000"/>
          <w:sz w:val="28"/>
          <w:szCs w:val="28"/>
        </w:rPr>
        <w:t>4</w:t>
      </w:r>
      <w:r>
        <w:rPr>
          <w:rFonts w:cs="fastnehemiah" w:ascii="fastnehemiah" w:hAnsi="fastnehemiah"/>
          <w:color w:val="000000"/>
          <w:sz w:val="28"/>
          <w:szCs w:val="28"/>
          <w:rtl w:val="true"/>
        </w:rPr>
        <w:t xml:space="preserve"> </w:t>
      </w:r>
      <w:r>
        <w:rPr>
          <w:rFonts w:ascii="fastnehemiah" w:hAnsi="fastnehemiah" w:cs="Ezra SIL"/>
          <w:color w:val="000000"/>
          <w:sz w:val="28"/>
          <w:sz w:val="28"/>
          <w:szCs w:val="28"/>
          <w:rtl w:val="true"/>
        </w:rPr>
        <w:t>שׁ</w:t>
      </w:r>
      <w:r>
        <w:rPr>
          <w:rFonts w:cs="Ezra SIL"/>
          <w:color w:val="000000"/>
          <w:sz w:val="28"/>
          <w:sz w:val="28"/>
          <w:szCs w:val="28"/>
          <w:rtl w:val="true"/>
        </w:rPr>
        <w:t>ְמַ֖ע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יִשְׂרָאֵ֑ל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יְהוָ֥ה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ֱלֹהֵ֖ינוּ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יְהוָ֥ה׀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ֶחָֽד׃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fastnehemiah" w:ascii="fastnehemiah" w:hAnsi="fastnehemiah"/>
          <w:color w:val="000000"/>
          <w:sz w:val="28"/>
          <w:szCs w:val="28"/>
        </w:rPr>
        <w:t>5</w:t>
      </w:r>
      <w:r>
        <w:rPr>
          <w:rFonts w:cs="fastnehemiah" w:ascii="fastnehemiah" w:hAnsi="fastnehemiah"/>
          <w:color w:val="000000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ְאָ֣הַבְתָּ֔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ֵ֖ת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יְהוָ֣ה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ֱלֹהֶ֑יךָ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בְּכָל־לְבָבְךָ֥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ּבְכָל־נַפְשְׁךָ֖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ּבְכָל־מְאֹדֶֽךָ׃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fastnehemiah" w:ascii="fastnehemiah" w:hAnsi="fastnehemiah"/>
          <w:color w:val="000000"/>
          <w:sz w:val="28"/>
          <w:szCs w:val="28"/>
        </w:rPr>
        <w:t>6</w:t>
      </w:r>
      <w:r>
        <w:rPr>
          <w:rFonts w:cs="fastnehemiah" w:ascii="fastnehemiah" w:hAnsi="fastnehemiah"/>
          <w:color w:val="000000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ְהָי֞וּ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הַדְּבָרִ֣ים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הָאֵ֗לֶּה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ֲשֶׁ֨ר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ָנֹכִ֧י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מְצַוְּךָ֛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הַיּ֖וֹם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עַל־לְבָבֶֽךָ׃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fastnehemiah" w:ascii="fastnehemiah" w:hAnsi="fastnehemiah"/>
          <w:color w:val="000000"/>
          <w:sz w:val="28"/>
          <w:szCs w:val="28"/>
        </w:rPr>
        <w:t>7</w:t>
      </w:r>
      <w:r>
        <w:rPr>
          <w:rFonts w:cs="fastnehemiah" w:ascii="fastnehemiah" w:hAnsi="fastnehemiah"/>
          <w:color w:val="000000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ְשִׁנַּנְתָּ֣ם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לְבָנֶ֔יךָ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ְדִבַּרְתָּ֖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בָּ֑ם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בְּשִׁבְתְּךָ֤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בְּבֵיתֶ֨ךָ֙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ּבְלֶכְתְּךָ֣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בַדֶּ֔רֶךְ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ּֽבְשָׁכְבְּךָ֖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ּבְקוּמֶֽךָ׃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fastnehemiah" w:ascii="fastnehemiah" w:hAnsi="fastnehemiah"/>
          <w:color w:val="000000"/>
          <w:sz w:val="28"/>
          <w:szCs w:val="28"/>
        </w:rPr>
        <w:t>8</w:t>
      </w:r>
      <w:r>
        <w:rPr>
          <w:rFonts w:cs="fastnehemiah" w:ascii="fastnehemiah" w:hAnsi="fastnehemiah"/>
          <w:color w:val="000000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ּקְשַׁרְתָּ֥ם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לְא֖וֹת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עַל־יָדֶ֑ךָ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ְהָי֥וּ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לְטֹטָפֹ֖ת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בֵּ֥ין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עֵינֶֽיךָ׃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fastnehemiah" w:ascii="fastnehemiah" w:hAnsi="fastnehemiah"/>
          <w:color w:val="000000"/>
          <w:sz w:val="28"/>
          <w:szCs w:val="28"/>
        </w:rPr>
        <w:t>9</w:t>
      </w:r>
      <w:r>
        <w:rPr>
          <w:rFonts w:cs="fastnehemiah" w:ascii="fastnehemiah" w:hAnsi="fastnehemiah"/>
          <w:color w:val="000000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ּכְתַבְתָּ֛ם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עַל־מְזוּזֹ֥ת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בֵּיתֶ֖ךָ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ּבִשְׁעָרֶֽיךָ׃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ס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fastnehemiah" w:ascii="fastnehemiah" w:hAnsi="fastnehemiah"/>
          <w:color w:val="000000"/>
          <w:sz w:val="28"/>
          <w:szCs w:val="28"/>
        </w:rPr>
        <w:t>10</w:t>
      </w:r>
      <w:r>
        <w:rPr>
          <w:rFonts w:cs="fastnehemiah" w:ascii="fastnehemiah" w:hAnsi="fastnehemiah"/>
          <w:color w:val="000000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ְהָיָ֞ה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כִּ֥י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יְבִיאֲךָ֣׀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יְהוָ֣ה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ֱלֹהֶ֗יךָ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ֶל־הָאָ֜רֶץ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ֲשֶׁ֨ר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נִשְׁבַּ֧ע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לַאֲבֹתֶ֛יךָ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לְאַבְרָהָ֛ם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לְיִצְחָ֥ק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ּֽלְיַעֲקֹ֖ב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לָ֣תֶת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לָ֑ךְ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עָרִ֛ים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גְּדֹלֹ֥ת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ְטֹבֹ֖ת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ֲשֶׁ֥ר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לֹא־בָנִֽיתָ׃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fastnehemiah" w:ascii="fastnehemiah" w:hAnsi="fastnehemiah"/>
          <w:color w:val="000000"/>
          <w:sz w:val="28"/>
          <w:szCs w:val="28"/>
        </w:rPr>
        <w:t>11</w:t>
      </w:r>
      <w:r>
        <w:rPr>
          <w:rFonts w:cs="fastnehemiah" w:ascii="fastnehemiah" w:hAnsi="fastnehemiah"/>
          <w:color w:val="000000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ּבָ֨תִּ֜ים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מְלֵאִ֣ים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כָּל־טוּב֮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ֲשֶׁ֣ר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לֹא־מִלֵּאתָ֒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ּבֹרֹ֤ת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חֲצוּבִים֙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ֲשֶׁ֣ר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לֹא־חָצַ֔בְתָּ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כְּרָמִ֥ים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ְזֵיתִ֖ים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ֲשֶׁ֣ר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לֹא־נָטָ֑עְתָּ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ְאָכַלְתָּ֖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ְשָׂבָֽעְתָּ׃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fastnehemiah" w:ascii="fastnehemiah" w:hAnsi="fastnehemiah"/>
          <w:color w:val="000000"/>
          <w:sz w:val="28"/>
          <w:szCs w:val="28"/>
        </w:rPr>
        <w:t>12</w:t>
      </w:r>
      <w:r>
        <w:rPr>
          <w:rFonts w:cs="fastnehemiah" w:ascii="fastnehemiah" w:hAnsi="fastnehemiah"/>
          <w:color w:val="000000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הִשָּׁ֣מֶר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לְךָ֔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פֶּן־תִּשְׁכַּ֖ח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ֶת־יְהוָ֑ה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ֲשֶׁ֧ר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הוֹצִֽיאֲךָ֛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מֵאֶ֥רֶץ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מִצְרַ֖יִם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מִבֵּ֥ית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עֲבָדִֽים׃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fastnehemiah" w:ascii="fastnehemiah" w:hAnsi="fastnehemiah"/>
          <w:color w:val="000000"/>
          <w:sz w:val="28"/>
          <w:szCs w:val="28"/>
        </w:rPr>
        <w:t>13</w:t>
      </w:r>
      <w:r>
        <w:rPr>
          <w:rFonts w:cs="fastnehemiah" w:ascii="fastnehemiah" w:hAnsi="fastnehemiah"/>
          <w:color w:val="000000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ֶת־יְהוָ֧ה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ֱלֹהֶ֛יךָ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תִּירָ֖א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ְאֹת֣וֹ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תַעֲבֹ֑ד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ּבִשְׁמ֖וֹ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תִּשָּׁבֵֽעַ׃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fastnehemiah" w:ascii="fastnehemiah" w:hAnsi="fastnehemiah"/>
          <w:color w:val="000000"/>
          <w:sz w:val="28"/>
          <w:szCs w:val="28"/>
        </w:rPr>
        <w:t>14</w:t>
      </w:r>
      <w:r>
        <w:rPr>
          <w:rFonts w:cs="fastnehemiah" w:ascii="fastnehemiah" w:hAnsi="fastnehemiah"/>
          <w:color w:val="000000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לֹ֣א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תֵֽלְכ֔וּן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ַחֲרֵ֖י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ֱלֹהִ֣ים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ֲחֵרִ֑ים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מֵאֱלֹהֵי֙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הָֽעַמִּ֔ים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ֲשֶׁ֖ר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סְבִיבוֹתֵיכֶֽם׃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fastnehemiah" w:ascii="fastnehemiah" w:hAnsi="fastnehemiah"/>
          <w:color w:val="000000"/>
          <w:sz w:val="28"/>
          <w:szCs w:val="28"/>
        </w:rPr>
        <w:t>15</w:t>
      </w:r>
      <w:r>
        <w:rPr>
          <w:rFonts w:cs="fastnehemiah" w:ascii="fastnehemiah" w:hAnsi="fastnehemiah"/>
          <w:color w:val="000000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כִּ֣י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ֵ֥ל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קַנָּ֛א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יְהוָ֥ה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ֱלֹהֶ֖יךָ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בְּקִרְבֶּ֑ךָ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פֶּן־יֶ֠חֱרֶה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ַף־יְהוָ֤ה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ֱלֹהֶ֨יךָ֙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בָּ֔ךְ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ְהִשְׁמִ֣ידְךָ֔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מֵעַ֖ל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פְּנֵ֥י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הָאֲדָמָֽה׃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ס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fastnehemiah" w:ascii="fastnehemiah" w:hAnsi="fastnehemiah"/>
          <w:color w:val="000000"/>
          <w:sz w:val="28"/>
          <w:szCs w:val="28"/>
        </w:rPr>
        <w:t>16</w:t>
      </w:r>
      <w:r>
        <w:rPr>
          <w:rFonts w:cs="fastnehemiah" w:ascii="fastnehemiah" w:hAnsi="fastnehemiah"/>
          <w:color w:val="000000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לֹ֣א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תְנַסּ֔וּ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ֶת־יְהוָ֖ה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ֱלֹהֵיכֶ֑ם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כַּאֲשֶׁ֥ר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נִסִּיתֶ֖ם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בַּמַּסָּֽה׃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fastnehemiah" w:ascii="fastnehemiah" w:hAnsi="fastnehemiah"/>
          <w:color w:val="000000"/>
          <w:sz w:val="28"/>
          <w:szCs w:val="28"/>
        </w:rPr>
        <w:t>17</w:t>
      </w:r>
      <w:r>
        <w:rPr>
          <w:rFonts w:cs="fastnehemiah" w:ascii="fastnehemiah" w:hAnsi="fastnehemiah"/>
          <w:color w:val="000000"/>
          <w:sz w:val="28"/>
          <w:szCs w:val="28"/>
          <w:rtl w:val="true"/>
        </w:rPr>
        <w:t xml:space="preserve"> </w:t>
      </w:r>
      <w:r>
        <w:rPr>
          <w:rFonts w:ascii="fastnehemiah" w:hAnsi="fastnehemiah" w:cs="Ezra SIL"/>
          <w:color w:val="000000"/>
          <w:sz w:val="28"/>
          <w:sz w:val="28"/>
          <w:szCs w:val="28"/>
          <w:rtl w:val="true"/>
        </w:rPr>
        <w:t>שׁ</w:t>
      </w:r>
      <w:r>
        <w:rPr>
          <w:rFonts w:cs="Ezra SIL"/>
          <w:color w:val="000000"/>
          <w:sz w:val="28"/>
          <w:sz w:val="28"/>
          <w:szCs w:val="28"/>
          <w:rtl w:val="true"/>
        </w:rPr>
        <w:t>ָמ֣וֹר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תִּשְׁמְר֔וּן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ֶת־מִצְוֺ֖ת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יְהוָ֣ה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ֱלֹהֵיכֶ֑ם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ְעֵדֹתָ֥יו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ְחֻקָּ֖יו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ֲשֶׁ֥ר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צִוָּֽךְ׃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fastnehemiah" w:ascii="fastnehemiah" w:hAnsi="fastnehemiah"/>
          <w:color w:val="000000"/>
          <w:sz w:val="28"/>
          <w:szCs w:val="28"/>
        </w:rPr>
        <w:t>18</w:t>
      </w:r>
      <w:r>
        <w:rPr>
          <w:rFonts w:cs="fastnehemiah" w:ascii="fastnehemiah" w:hAnsi="fastnehemiah"/>
          <w:color w:val="000000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ְעָשִׂ֛יתָ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הַיָּשָׁ֥ר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ְהַטּ֖וֹב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בְּעֵינֵ֣י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יְהוָ֑ה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לְמַ֨עַן֙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יִ֣יטַב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לָ֔ךְ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ּבָ֗אתָ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ְיָֽרַשְׁתָּ֙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ֶת־הָאָ֣רֶץ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הַטֹּבָ֔ה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ֲשֶׁר־נִשְׁבַּ֥ע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יְהוָ֖ה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לַאֲבֹתֶֽיךָ׃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fastnehemiah" w:ascii="fastnehemiah" w:hAnsi="fastnehemiah"/>
          <w:color w:val="000000"/>
          <w:sz w:val="28"/>
          <w:szCs w:val="28"/>
        </w:rPr>
        <w:t>19</w:t>
      </w:r>
      <w:r>
        <w:rPr>
          <w:rFonts w:cs="fastnehemiah" w:ascii="fastnehemiah" w:hAnsi="fastnehemiah"/>
          <w:color w:val="000000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לַהֲדֹ֥ף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ֶת־כָּל־אֹיְבֶ֖יךָ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מִפָּנֶ֑יךָ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כַּאֲשֶׁ֖ר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דִּבֶּ֥ר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יְהוָֽה׃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ס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fastnehemiah" w:ascii="fastnehemiah" w:hAnsi="fastnehemiah"/>
          <w:color w:val="000000"/>
          <w:sz w:val="28"/>
          <w:szCs w:val="28"/>
        </w:rPr>
        <w:t>20</w:t>
      </w:r>
      <w:r>
        <w:rPr>
          <w:rFonts w:cs="fastnehemiah" w:ascii="fastnehemiah" w:hAnsi="fastnehemiah"/>
          <w:color w:val="000000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כִּֽי־יִשְׁאָלְךָ֥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בִנְךָ֛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מָחָ֖ר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לֵאמֹ֑ר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מָ֣ה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הָעֵדֹ֗ת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ְהַֽחֻקִּים֙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ְהַמִּשְׁפָּטִ֔ים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ֲשֶׁ֥ר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צִוָּ֛ה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יְהוָ֥ה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ֱלֹהֵ֖ינוּ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ֶתְכֶֽם׃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fastnehemiah" w:ascii="fastnehemiah" w:hAnsi="fastnehemiah"/>
          <w:color w:val="000000"/>
          <w:sz w:val="28"/>
          <w:szCs w:val="28"/>
        </w:rPr>
        <w:t>21</w:t>
      </w:r>
      <w:r>
        <w:rPr>
          <w:rFonts w:cs="fastnehemiah" w:ascii="fastnehemiah" w:hAnsi="fastnehemiah"/>
          <w:color w:val="000000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ְאָמַרְתָּ֣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לְבִנְךָ֔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עֲבָדִ֛ים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הָיִ֥ינוּ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לְפַרְעֹ֖ה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בְּמִצְרָ֑יִם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ַיּוֹצִיאֵ֧נוּ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יְהוָ֛ה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מִמִּצְרַ֖יִם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בְּיָ֥ד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חֲזָקָֽה׃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fastnehemiah" w:ascii="fastnehemiah" w:hAnsi="fastnehemiah"/>
          <w:color w:val="000000"/>
          <w:sz w:val="28"/>
          <w:szCs w:val="28"/>
        </w:rPr>
        <w:t>22</w:t>
      </w:r>
      <w:r>
        <w:rPr>
          <w:rFonts w:cs="fastnehemiah" w:ascii="fastnehemiah" w:hAnsi="fastnehemiah"/>
          <w:color w:val="000000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ַיִּתֵּ֣ן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יְהוָ֡ה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וֹתֹ֣ת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ּ֠מֹפְתִים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גְּדֹלִ֨ים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ְרָעִ֧ים׀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בְּמִצְרַ֛יִם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בְּפַרְעֹ֥ה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ּבְכָל־בֵּית֖וֹ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לְעֵינֵֽינוּ׃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fastnehemiah" w:ascii="fastnehemiah" w:hAnsi="fastnehemiah"/>
          <w:color w:val="000000"/>
          <w:sz w:val="28"/>
          <w:szCs w:val="28"/>
        </w:rPr>
        <w:t>23</w:t>
      </w:r>
      <w:r>
        <w:rPr>
          <w:rFonts w:cs="fastnehemiah" w:ascii="fastnehemiah" w:hAnsi="fastnehemiah"/>
          <w:color w:val="000000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ְאוֹתָ֖נוּ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הוֹצִ֣יא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מִשָּׁ֑ם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לְמַ֨עַן֙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הָבִ֣יא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ֹתָ֔נוּ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לָ֤תֶת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לָ֨נוּ֙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ֶת־הָאָ֔רֶץ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ֲשֶׁ֥ר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נִשְׁבַּ֖ע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לַאֲבֹתֵֽינוּ׃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fastnehemiah" w:ascii="fastnehemiah" w:hAnsi="fastnehemiah"/>
          <w:color w:val="000000"/>
          <w:sz w:val="28"/>
          <w:szCs w:val="28"/>
        </w:rPr>
        <w:t>24</w:t>
      </w:r>
      <w:r>
        <w:rPr>
          <w:rFonts w:cs="fastnehemiah" w:ascii="fastnehemiah" w:hAnsi="fastnehemiah"/>
          <w:color w:val="000000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ַיְצַוֵּ֣נוּ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יְהוָ֗ה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לַעֲשׂוֹת֙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ֶת־כָּל־הַחֻקִּ֣ים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הָאֵ֔לֶּה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לְיִרְאָ֖ה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ֶת־יְהוָ֣ה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ֱלֹהֵ֑ינוּ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לְט֥וֹב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לָ֨נוּ֙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כָּל־הַיָּמִ֔ים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לְחַיֹּתֵ֖נוּ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כְּהַיּ֥וֹם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הַזֶּֽה׃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fastnehemiah" w:ascii="fastnehemiah" w:hAnsi="fastnehemiah"/>
          <w:color w:val="000000"/>
          <w:sz w:val="28"/>
          <w:szCs w:val="28"/>
        </w:rPr>
        <w:t>25</w:t>
      </w:r>
      <w:r>
        <w:rPr>
          <w:rFonts w:cs="fastnehemiah" w:ascii="fastnehemiah" w:hAnsi="fastnehemiah"/>
          <w:color w:val="000000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וּצְדָקָ֖ה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תִּֽהְיֶה־לָּ֑נוּ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כִּֽי־נִשְׁמֹ֨ר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לַעֲשׂ֜וֹת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ֶת־כָּל־הַמִּצְוָ֣ה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הַזֹּ֗את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לִפְנֵ֛י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יְהוָ֥ה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אֱלֹהֵ֖ינוּ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כַּאֲשֶׁ֥ר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צִוָּֽנוּ׃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Ezra SIL"/>
          <w:color w:val="000000"/>
          <w:sz w:val="28"/>
          <w:sz w:val="28"/>
          <w:szCs w:val="28"/>
          <w:rtl w:val="true"/>
        </w:rPr>
        <w:t>ס</w:t>
      </w:r>
      <w:r>
        <w:rPr>
          <w:rFonts w:eastAsia="Liberation Serif;Times New Roman" w:cs="Liberation Serif;Times New Roman"/>
          <w:color w:val="000000"/>
          <w:sz w:val="28"/>
          <w:sz w:val="28"/>
          <w:szCs w:val="28"/>
          <w:rtl w:val="true"/>
        </w:rPr>
        <w:t xml:space="preserve"> </w:t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Arial">
    <w:charset w:val="80"/>
    <w:family w:val="swiss"/>
    <w:pitch w:val="variable"/>
  </w:font>
  <w:font w:name="fastnehemiah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21:08:41Z</dcterms:created>
  <dc:creator>Joshua Grauman</dc:creator>
  <dc:description/>
  <dc:language>en-US</dc:language>
  <cp:lastModifiedBy>Joshua Grauman</cp:lastModifiedBy>
  <dcterms:modified xsi:type="dcterms:W3CDTF">2011-03-16T23:36:18Z</dcterms:modified>
  <cp:revision>1</cp:revision>
  <dc:subject/>
  <dc:title/>
</cp:coreProperties>
</file>