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אַ֥שְֽׁרֵי־הָאִ֗ישׁ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ֲשֶׁ֤ר׀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לֹ֥א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הָלַךְ֮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ַעֲצַ֪ת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רְשָׁ֫עִ֥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ּבְדֶ֣רֶךְ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חַ֭טָּאִ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לֹ֥א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עָמָ֑ד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וּבְמוֹשַׁ֥ב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לֵ֝צִ֗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לֹ֣א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ָשָֽׁב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כִּ֤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ִ֥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ְתוֹרַ֥ת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ְהוָ֗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חֶ֫פְצ֥וֹ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ּֽבְתוֹרָת֥וֹ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ֶהְגֶּ֗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וֹמָ֥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ָלָֽיְלָה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וְֽהָיָ֗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כְּעֵץ֮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שָׁת֪וּל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עַֽל־פַּלְגֵ֫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מָ֥יִ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ֲשֶׁ֤ר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פִּרְי֨וֹ׀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ִתֵּ֬ן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ְעִתּ֗וֹ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עָלֵ֥ה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לֹֽא־יִבּ֑וֹל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וְכֹ֖ל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ֲשֶׁר־יַעֲשֶׂ֣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ַצְלִֽיחַ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לֹא־כֵ֥ן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הָרְשָׁעִ֑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כִּ֥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ִם־כַּ֝מֹּ֗ץ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ֲ‍ֽשֶׁר־תִּדְּפֶ֥נּ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רֽוּחַ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עַל־כֵּ֤ן׀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לֹא־יָקֻ֣מ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רְ֭שָׁעִ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ַמִּשְׁפָּ֑ט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֝חַטָּאִ֗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ַעֲדַ֥ת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צַדִּיקִֽים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כִּֽי־יוֹדֵ֣עַ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ְ֭הוָ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דֶּ֣רֶךְ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צַדִּיקִ֑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דֶ֖רֶךְ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רְשָׁעִ֣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תֹּאבֵֽד׃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Cs w:val="32"/>
          <w:rtl w:val="true"/>
        </w:rPr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לָ֭מָּ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רָגְשׁ֣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גוֹיִ֑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ּ֝לְאֻמִּ֗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ֶהְגּוּ־רִֽיק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יִ֥תְיַצְּב֨וּ׀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מַלְכֵי־אֶ֗רֶץ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רוֹזְנִ֥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נֽוֹסְדוּ־יָ֑חַד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עַל־יְ֝הוָ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עַל־מְשִׁיחֽוֹ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נְֽ֭נַתְּקָ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ֶת־מֽוֹסְרוֹתֵ֑ימוֹ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נַשְׁלִ֖יכָ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מִמֶּ֣נּ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עֲבֹתֵֽימוֹ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יוֹשֵׁ֣ב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ַשָּׁמַ֣יִ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ִשְׂחָ֑ק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ֲ֝דֹנָ֗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ִלְעַג־לָֽמוֹ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אָ֤ז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ְדַבֵּ֣ר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ֵלֵ֣ימוֹ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ְאַפּ֑וֹ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ּֽבַחֲרוֹנ֥וֹ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ְבַהֲלֵֽמוֹ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וַ֭אֲנִ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נָסַ֣כְתִּ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מַלְכִּ֑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עַל־צִ֝יּ֗וֹן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הַר־קָדְשִֽׁי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אֲסַפְּרָ֗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ֶֽ֫ל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חֹ֥ק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ְֽהוָ֗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ָמַ֘ר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ֵלַ֥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ְנִ֥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ַ֑תָּ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ֲ֝נִ֗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הַיּ֥וֹ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ְלִדְתִּֽיךָ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שְׁאַ֤ל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מִמֶּ֗נִּ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אֶתְּנָ֣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ג֭וֹיִ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נַחֲלָתֶ֑ךָ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ַ֝אֲחֻזָּתְךָ֗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ַפְסֵי־אָֽרֶץ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תְּ֭רֹעֵ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ְשֵׁ֣בֶט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ַרְזֶ֑ל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כִּכְלִ֖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יוֹצֵ֣ר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תְּנַפְּצֵֽם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וְ֭עַתָּ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מְלָכִ֣ים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הַשְׂכִּ֑יל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הִ֝וָּסְר֗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שֹׁ֣פְטֵ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ָֽרֶץ׃</w:t>
      </w:r>
    </w:p>
    <w:p>
      <w:pPr>
        <w:pStyle w:val="TextBody"/>
        <w:bidi w:val="1"/>
        <w:spacing w:lineRule="exact" w:line="1181"/>
        <w:jc w:val="left"/>
        <w:rPr>
          <w:rFonts w:cs="Ezra SIL"/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עִבְד֣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ֶת־יְהוָ֣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ְיִרְאָ֑ה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֝גִ֗יל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ִּרְעָדָֽה׃</w:t>
      </w:r>
    </w:p>
    <w:p>
      <w:pPr>
        <w:pStyle w:val="TextBody"/>
        <w:bidi w:val="1"/>
        <w:spacing w:lineRule="exact" w:line="1181" w:before="0" w:after="120"/>
        <w:jc w:val="left"/>
        <w:rPr>
          <w:color w:val="000000"/>
          <w:sz w:val="32"/>
          <w:szCs w:val="32"/>
        </w:rPr>
      </w:pPr>
      <w:r>
        <w:rPr>
          <w:rFonts w:cs="Ezra SIL"/>
          <w:color w:val="000000"/>
          <w:sz w:val="32"/>
          <w:sz w:val="32"/>
          <w:szCs w:val="32"/>
          <w:rtl w:val="true"/>
        </w:rPr>
        <w:t>נַשְּׁקוּ־בַ֡ר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פֶּן־יֶאֱנַ֤ף׀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וְתֹ֬אבְדוּ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דֶ֗רֶךְ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כִּֽי־יִבְעַ֣ר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כִּמְעַ֣ט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ַפּ֑וֹ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אַ֝שְׁרֵ֗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כָּל־ח֥וֹסֵי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Ezra SIL"/>
          <w:color w:val="000000"/>
          <w:sz w:val="32"/>
          <w:sz w:val="32"/>
          <w:szCs w:val="32"/>
          <w:rtl w:val="true"/>
        </w:rPr>
        <w:t>בֽוֹ׃</w:t>
      </w:r>
      <w:r>
        <w:rPr>
          <w:rFonts w:eastAsia="Liberation Serif;Times New Roman" w:cs="Liberation Serif;Times New Roman"/>
          <w:color w:val="000000"/>
          <w:sz w:val="32"/>
          <w:sz w:val="32"/>
          <w:szCs w:val="32"/>
          <w:rtl w:val="true"/>
        </w:rPr>
        <w:t xml:space="preserve"> 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5:44:04Z</dcterms:created>
  <dc:creator>Joshua Grauman</dc:creator>
  <dc:description/>
  <dc:language>en-US</dc:language>
  <cp:lastModifiedBy>Joshua Grauman</cp:lastModifiedBy>
  <dcterms:modified xsi:type="dcterms:W3CDTF">2011-04-07T15:48:08Z</dcterms:modified>
  <cp:revision>1</cp:revision>
  <dc:subject/>
  <dc:title/>
</cp:coreProperties>
</file>