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לַמְנַצֵּ֥ח בִּנְגִינֹ֗ת מִזְמ֥וֹר שִֽׁיר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</w:rPr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  <w:rtl w:val="true"/>
        </w:rPr>
        <w:t>‏</w:t>
      </w: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אֱלֹהִ֗ים יְחָנֵּ֥נוּ וִֽיבָרְכֵ֑נוּ יָ֤אֵ֥ר פָּנָ֖יו אִתָּ֣נוּ סֶֽלָה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</w:rPr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  <w:rtl w:val="true"/>
        </w:rPr>
        <w:t>‏</w:t>
      </w: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לָדַ֣עַת בָּאָ֣רֶץ דַּרְכֶּ֑ךָ בְּכָל־גּ֝וֹיִ֗ם יְשׁוּעָתֶֽךָ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</w:rPr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  <w:rtl w:val="true"/>
        </w:rPr>
        <w:t>‏</w:t>
      </w: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יוֹד֖וּךָ עַמִּ֥ים׀ אֱלֹהִ֑ים י֝וֹד֗וּךָ עַמִּ֥ים כֻּלָּֽם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</w:rPr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  <w:rtl w:val="true"/>
        </w:rPr>
        <w:t>‏</w:t>
      </w: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יִֽשְׂמְח֥וּ וִֽירַנְּנ֗וּ לְאֻ֫מִּ֥ים כִּֽי־תִשְׁפֹּ֣ט עַמִּ֣ים מִישׁ֑וֹר וּלְאֻמִּ֓ים׀ בָּאָ֖רֶץ תַּנְחֵ֣ם סֶֽלָה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</w:rPr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  <w:rtl w:val="true"/>
        </w:rPr>
        <w:t>‏</w:t>
      </w: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יוֹד֖וּךָ עַמִּ֥ים׀ אֱלֹהִ֑ים י֝וֹד֗וּךָ עַמִּ֥ים כֻּלָּֽם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</w:rPr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  <w:rtl w:val="true"/>
        </w:rPr>
        <w:t>‏</w:t>
      </w: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אֶ֭רֶץ נָתְנָ֣ה יְבוּלָ֑הּ יְ֝בָרְכֵ֗נוּ אֱלֹהִ֥ים אֱלֹהֵֽינוּ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p>
      <w:pPr>
        <w:pStyle w:val="TextBody"/>
        <w:jc w:val="right"/>
        <w:rPr>
          <w:rFonts w:ascii="Ezra SIL" w:hAnsi="Ezra SIL" w:cs="Ezra SIL"/>
          <w:color w:val="000000"/>
          <w:sz w:val="40"/>
          <w:szCs w:val="40"/>
        </w:rPr>
      </w:pPr>
      <w:r>
        <w:rPr>
          <w:rFonts w:cs="Ezra SIL" w:ascii="Ezra SIL" w:hAnsi="Ezra SIL"/>
          <w:color w:val="000000"/>
          <w:sz w:val="40"/>
          <w:szCs w:val="40"/>
        </w:rPr>
      </w:r>
    </w:p>
    <w:p>
      <w:pPr>
        <w:pStyle w:val="TextBody"/>
        <w:spacing w:before="0" w:after="0"/>
        <w:jc w:val="right"/>
        <w:rPr/>
      </w:pPr>
      <w:r>
        <w:rPr>
          <w:rFonts w:cs="Ezra SIL" w:ascii="Ezra SIL" w:hAnsi="Ezra SIL"/>
          <w:color w:val="000000"/>
          <w:sz w:val="40"/>
          <w:szCs w:val="40"/>
          <w:rtl w:val="true"/>
        </w:rPr>
        <w:t>‏</w:t>
      </w:r>
      <w:r>
        <w:rPr>
          <w:rFonts w:ascii="Ezra SIL" w:hAnsi="Ezra SIL" w:cs="Ezra SIL"/>
          <w:color w:val="000000"/>
          <w:sz w:val="40"/>
          <w:sz w:val="40"/>
          <w:szCs w:val="40"/>
          <w:rtl w:val="true"/>
        </w:rPr>
        <w:t>יְבָרְכֵ֥נוּ אֱלֹהִ֑ים וְיִֽירְא֥וּ אֹ֝ת֗וֹ כָּל־אַפְסֵי־אָֽרֶץ׃</w:t>
      </w:r>
      <w:r>
        <w:rPr>
          <w:rFonts w:ascii="Ezra SIL" w:hAnsi="Ezra SIL" w:cs="Ezra SIL"/>
          <w:color w:val="000000"/>
          <w:sz w:val="40"/>
          <w:sz w:val="40"/>
          <w:szCs w:val="40"/>
        </w:rPr>
        <w:t xml:space="preserve"> </w:t>
      </w:r>
    </w:p>
    <w:sectPr>
      <w:type w:val="nextPage"/>
      <w:pgSz w:orient="landscape" w:w="15840" w:h="122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Ezra SI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autoSpaceDE w:val="false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8:34:07Z</dcterms:created>
  <dc:creator>Joshua Grauman</dc:creator>
  <dc:description/>
  <dc:language>en-US</dc:language>
  <cp:lastModifiedBy/>
  <cp:lastPrinted>2011-03-16T13:47:00Z</cp:lastPrinted>
  <dcterms:modified xsi:type="dcterms:W3CDTF">2013-09-01T16:15:12Z</dcterms:modified>
  <cp:revision>216</cp:revision>
  <dc:subject/>
  <dc:title/>
</cp:coreProperties>
</file>