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הִנֵּ֥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ַשְׂכִּ֖י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ַבְדִּ֑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ָר֧וּ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נִשָּׂ֛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גָבַ֖ה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ְאֹֽד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כַּאֲשֶׁ֨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שָׁמְמ֤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ָלֶ֨יךָ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רַבִּ֔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כֵּן־מִשְׁחַ֥ת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ֵאִ֖ישׁ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ַרְאֵ֑ה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תֹאֲר֖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ִבְּנֵ֥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ָדָֽם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כֵּ֤ן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ַזֶּה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גּוֹיִ֣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רַבִּ֔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ָלָ֛יו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קְפְּצ֥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ְלָכִ֖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פִּיהֶ֑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כִּ֠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ֲשֶׁ֨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ֹֽא־סֻפַּ֤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ָהֶם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רָא֔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ַאֲשֶׁ֥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ֹֽא־שָׁמְע֖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ִתְבּוֹנָֽנוּ׃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מִ֥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ֶאֱמִ֖ין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ִשְׁמֻעָתֵ֑נ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ּזְר֥וֹעַ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ְהוָ֖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ַל־מִ֥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ִגְלָֽתָה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וַיַּ֨עַ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כַּיּוֹנֵ֜ק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ְפָנָ֗יו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כַשֹּׁ֨רֶשׁ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ֵאֶ֣רֶץ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צִיָּ֔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ֹא־תֹ֥אַ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֖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לֹ֣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ָדָ֑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נִרְאֵ֥ה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לֹֽא־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ַרְאֶ֖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נֶחְמְדֵֽהוּ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נִבְזֶה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ַחֲדַ֣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ִישִׁ֔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ִ֥ישׁ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ַכְאֹב֖וֹת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ִיד֣וּעַ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חֹ֑לִ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ּכְמַסְתֵּ֤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פָּנִים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ִמֶּ֔נּ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ִבְזֶ֖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לֹ֥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חֲשַׁבְנֻֽהוּ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אָכֵ֤ן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חֳלָיֵ֨נוּ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֣וּ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ָשָׂ֔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ּמַכְאֹבֵ֖ינ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סְבָלָ֑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ַאֲנַ֣חְנ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חֲשַׁבְנֻ֔ה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ָג֛וּעַ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ֻכֵּ֥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ֱלֹהִ֖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ּמְעֻנֶּֽה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וְהוּא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ְחֹלָ֣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ִפְּשָׁעֵ֔נ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ְדֻכָּ֖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ֵעֲוֺנֹתֵ֑ינ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וּסַ֤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שְׁלוֹמֵ֨נוּ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ָלָ֔יו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ּבַחֲבֻרָת֖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ִרְפָּא־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ָֽנוּ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כֻּלָּ֨נוּ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כַּצֹּ֣אן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תָּעִ֔ינ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ִ֥ישׁ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ְדַרְכּ֖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פָּנִ֑ינוּ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ַֽיהוָה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ִפְגִּ֣יעַ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בּ֔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ֵ֖ת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ֲוֺ֥ן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כֻּלָּֽנוּ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נִגַּ֨שׂ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ה֣וּ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ַעֲנֶה֮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לֹ֣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פְתַּח־פִּיו֒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כַּשֶּׂה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ַטֶּ֣בַח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וּבָ֔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ּכְרָחֵ֕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ִפְנֵ֥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גֹזְזֶ֖יהָ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ֶאֱלָ֑מָ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לֹ֥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פְתַּ֖ח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פִּֽיו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מֵעֹ֤צֶ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ּמִמִּשְׁפָּט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ֻקָּ֔ח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אֶת־דּוֹר֖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ִ֣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ְשׂוֹחֵ֑חַ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כִּ֤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ִגְזַר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ֵאֶ֣רֶץ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חַיִּ֔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ִפֶּ֥שַׁע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ַמִּ֖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ֶ֥גַע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ָֽמוֹ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וַיִּתֵּ֤ן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ֶת־רְשָׁעִים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קִבְר֔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אֶת־עָשִׁ֖י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בְּמֹתָ֑יו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ַ֚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ֹא־חָמָ֣ס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ָשָׂ֔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לֹ֥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מִרְמָ֖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בְּפִֽיו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וַיהוָ֞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חָפֵ֤ץ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דַּכְּאוֹ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ֶֽחֱלִ֔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ִם־תָּשִׂ֤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ָשָׁם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ַפְשׁ֔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רְאֶ֥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זֶ֖רַע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ַאֲרִ֣יךְ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ָמִ֑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חֵ֥פֶץ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ְהוָ֖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בְּיָד֥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צְלָֽח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מֵעֲמַ֤ל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ַפְשׁוֹ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רְאֶ֣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שְׂבָּ֔ע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בְּדַעְתּ֗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ַצְדִּ֥יק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צַדִּ֛יק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עַבְדִּ֖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ָֽרַבִּ֑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ַעֲוֺנֹתָ֖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֥וּ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ִסְבֹּֽל׃</w:t>
      </w:r>
    </w:p>
    <w:p>
      <w:pPr>
        <w:pStyle w:val="TextBody"/>
        <w:bidi w:val="1"/>
        <w:spacing w:before="0" w:after="1008"/>
        <w:jc w:val="left"/>
        <w:rPr>
          <w:rFonts w:cs="Ezra SIL"/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לָכֵ֞ן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ֲחַלֶּק־ל֣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בָרַבִּ֗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אֶת־עֲצוּמִים֮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ְחַלֵּ֣ק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שָׁלָל֒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תַּ֗חַת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אֲשֶׁ֨ר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הֶעֱרָ֤ה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לַמָּ֨וֶת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ַפְשׁ֔וֹ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אֶת־פֹּשְׁעִ֖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ִמְנָ֑ה</w:t>
      </w:r>
    </w:p>
    <w:p>
      <w:pPr>
        <w:pStyle w:val="TextBody"/>
        <w:bidi w:val="1"/>
        <w:spacing w:before="0" w:after="1008"/>
        <w:jc w:val="left"/>
        <w:rPr>
          <w:sz w:val="28"/>
          <w:szCs w:val="28"/>
        </w:rPr>
      </w:pPr>
      <w:r>
        <w:rPr>
          <w:rFonts w:cs="Ezra SIL"/>
          <w:sz w:val="28"/>
          <w:sz w:val="28"/>
          <w:szCs w:val="28"/>
          <w:rtl w:val="true"/>
        </w:rPr>
        <w:t>וְהוּא֙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חֵטְא־רַבִּ֣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נָשָׂ֔א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וְלַפֹּשְׁעִ֖ים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יַפְגִּֽיעַ׃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  <w:r>
        <w:rPr>
          <w:rFonts w:cs="Ezra SIL"/>
          <w:sz w:val="28"/>
          <w:sz w:val="28"/>
          <w:szCs w:val="28"/>
          <w:rtl w:val="true"/>
        </w:rPr>
        <w:t>ס</w:t>
      </w:r>
      <w:r>
        <w:rPr>
          <w:rFonts w:eastAsia="Liberation Serif;Times New Roman" w:cs="Liberation Serif;Times New Roman"/>
          <w:sz w:val="28"/>
          <w:sz w:val="28"/>
          <w:szCs w:val="28"/>
          <w:rtl w:val="true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9:54:49Z</dcterms:created>
  <dc:creator>Joshua Grauman</dc:creator>
  <dc:description/>
  <dc:language>en-US</dc:language>
  <cp:lastModifiedBy>Joshua Grauman</cp:lastModifiedBy>
  <dcterms:modified xsi:type="dcterms:W3CDTF">2011-04-15T20:00:23Z</dcterms:modified>
  <cp:revision>1</cp:revision>
  <dc:subject/>
  <dc:title/>
</cp:coreProperties>
</file>